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ndowing Interface (TWI) v1.2 Procedure List For All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(C) David Pabst 1992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bably will not be able to be printed on your print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o roll on to the next line.  This is known and was done purpos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file is basically designed to be an "online"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 - TWI.TPU is the first variation of TWI.  The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riation and TWI2.TPU is that in TWI.TPU you have to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(colors, etc...) through the procedures.  In TWI2.T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global variables BUILT IN to the unit itself, so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pass variables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 - Variation 2 of TWI. Var. 2 uses global variab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to TWI2.TPU itself.  Also, MENUS.TPU is built into TWI2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 - A full pull down menuing unit with procedures for sub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re! MENUS.TPU is built into TWI2.TPU, and CAN ONLY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: Registering gets you the source code to all three uni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fully customize TWI for your u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and Global Variables For TWI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Name : String;         (* Enter your name into this var when reg'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Code : LongInt;        (* Your registration code when you regist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IMPORTANT! IMPORTANT! IMPORTANT! IMPORTANT!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FGC,BGC,FCCF,FCCB,LC,WCOL,X,Y are Integers!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FGC,BGC,FCCF,FCCB,LC,WCOL are colors     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X and Y are cooridinates                 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A,B,C,D,E,F,G,etc... LineA... are strings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and are displayed in the windows you draw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 Set The Interface Up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BackGround(StatusLineTop,StatusLineBottom: string; fillchar: char; fccf,fccb,wcol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the background of the interface, allows for full contro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QuickBKGDra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BackGround(Top,Bottom,'',7,1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QuickBKGDraw(Top,Bottom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Use instead of DrawBackground for very easy and fast Background draw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QUICKBKGDRAW uses hard coded "defaults" for colors and character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ll you have to enter is the top and bottom status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BackGround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QuickBKGDraw(TheTopStatusLine,'The Bottom Status Lin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BottomLine(Bottom: string; colo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hanges the status line on the bottom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hangeStatusLine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hangeBottomLine(OnTheBottomLine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StatusLine(Top,StatusLine:string; fccf,fccb,wcol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hanges the Top and Bottom Status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hangeBottomLin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hangeStatusLine(Top,Bottom,1,7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huts TWI totally down, cleans up screen, and terminate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ecu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s are misc. commands that are included f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aitFor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aits for the user to press retur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i(x,y,text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ites an integer to any X,Y cooridinate on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 WriteXYI(4,4,4);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(X,Y: Integer; Text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ites a string to any X,Y cooridinate on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riteXY(4,4,'Do you like TWI?'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OneLineWindow(a: string;fgc,bgc,lc,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 that is one line in heigh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OnelIneWindow(LineToDisplay,FGC,BGC,LC,3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FullWindowOutline (FGC,BGC,LC : Integ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box that occupies the whol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FullWindowOutline (1,2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FileLoad(FileName,HelpTitle: string; fgc,bgc,lc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, and loads a file 10 lines long and 40 chars wid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e procedure also puts a title of the window on i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TWIFileLoad('TWIDEMO.HLP','Help',1,7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mallWindow(a,b,c,d : string; fgc,bgc,lc,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small four line window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SmallWindow(LineA,'Line 2',LineC,'Line 4',fgc,Bgc,Lc,25,8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diumWindow(a,b,c,d,e,f : string; fgc,bgc,lc,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 6 lines long and about 40 characters wid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Medium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MediumWindow(A,B,C,D,E,F,1,2,3,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LargeWindow(a,b,c,d,e,f,g,h,i,j : string; fgc,bgc,lc,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10 line window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Large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LargeWindow('Line 1',B,C,D,E,F,G,H,I,J,FGC,2,1,2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ColorBox(x,y,fgc,bgc,lc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box that contains all possible combinations of colors availab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can be displayed, and used to have users customize their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of TWI.  You have to write the actual input procedure, though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ColorBox(4,4,FGC,BGC,LC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VeryBigWindow(a,b,c,d,e,f,g,h,i,j,k,l,m,n,o: string; fgc,bgc,lc,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is the biggest window available right now in TWI. It is 15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nd very wide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VeryBig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VeryBigWindow(A,B,C,D,E,F,G,H,I,J,K,L,M,N,O,1,2,3,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DosError(Error,FGC,BGC,lC,FCCF,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isplays, in a window, the DOS error returned to pascal i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OSERROR after using EXEC,etc...  It Displays the error and the proble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riteDosError(DOSERROR,1,2,3,1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s clear the different types of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 from the screen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mallWindow(x,y,fccf,fccb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small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mall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SmallWindow(25,8,FCCF,FCCB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MediumWindow(x,y,fccf,fccb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medium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mall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MediumWindow(4,5,1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LargeWindow(x,y,fccf,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Large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Large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LargeWindow(3,3,2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eryBigWindow(x,y,fccf,fccb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removes a VeryBig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VeryBig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VeryBigWindow(4,5,1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Global Variables For TWI2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char     : char;          (* Fill in chacarter for backgroun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Name     : String;        (* Enter your name when you regist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Code     : LongInt;       (* Code you receive from m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A,Menub,MenuC,Menud,MenuE,MenuF,MENUG : String[10]; (* Submenu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c, Hbc, Hc, Fccf, Fccb, Wcol, Fgc, Bgc, Lc : integer; (* Color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TWI allows you to pass information in the form of variabl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to this unit. 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FILLCHAR  is a CHARacter - this is the character tha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l the background of the screen.  Usually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name is a STRING - in your software type YOURNAME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yournameis.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Code is a LONGINT - in your software type YOURCODE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codeigaveyou.  BOTH THIS AND YOURNAME MUST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SOFTWARE PROGRAM; THIS WILL DISABLE ALL BUG-A-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A...MenuG are the pull down menu titles, these ar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are on top of the screen, and that signify a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neath them.  What I mean is, look at your TP6 edit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on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ors: HFC - Highlight ForeGroundColor for pull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ors: HBC - Hughlight BackgroundColor for pull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HC - Highligh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FCCF - Foreground for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FCCB - Background for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WCol - Word Color - The color the words in the status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FGC -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BGC -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Lc - Lin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with the dash before them have to be intialized withi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t work properly.  If you use the pull down menu procedur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do all the othe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NAME and YOURCODE don't have to be initialized until you reg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.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IMPORTANT! IMPORTANT! IMPORTANT! IMPORTANT!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FGC,BGC,FCCF,FCCB,LC,WCOL,X,Y are Integers!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FGC,BGC,FCCF,FCCB,LC,WCOL are colors     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X and Y are cooridinates                 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A,B,C,D,E,F,G,etc... LineA... are strings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and are displayed in the windows you draw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 Set The Interface Up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BackGround(StatusLineTop,StatusLineBottom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the background of the interface, allows for full contro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QuickBKGDra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BackGround(Top,Bott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QuickBKGDraw(Top, Bottom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Use instead of DrawBackground for very easy and fast Background draw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QUICKBKGDRAW uses hard coded "defaults" for colors and character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ll you have to enter is the top and bottom status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e difference is: You don't have to set the colors before you set th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background up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BackGround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QuickBKGDraw(TheTopStatusLine,'The Bottom Status Lin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StatusLine(Top,StatusLine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hanges the Top and Bottom Status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hangeBottomLin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hangeStatusLine(Top,Bottom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BottomLine(Bottom: string; colo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hanges the status line on the bottom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hangeStatusLine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hangeBottomLine(OnTheBottomLine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huts TWI totally down, cleans up screen, and terminate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ecu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s are misc. commands that are included f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fault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all this if you don't want to set the colors up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contains the standard color defaul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QuickBKGDraw, DrawBackGroun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aitFor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aits for the user to press retur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i(x,y,text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ites an integer to any X,Y cooridinate on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 WriteXYI(4,4,4);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(x,y : integer; text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ites a string to any X,Y cooridinate on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riteXY(4,4,'Do you like TWI?'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Pull Down Menu Procedures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n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the menu bar at the top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YOU MUST INTIALIZE MENUA...MENUG FOR IT WORK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Local(MoveToplace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Moves you to one of the options on the menu ba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nOldLoc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MoveToLocal(1); Would move you to MENUA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nOldLocation(oldLocation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the cursor placed by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nOldLocation(1); Would take the highlighted cursor 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A that was pot by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ubMenu(Suba,Subb,Subc,Subd,Sube,Subf,Subg,Subh: string; x,y,lgth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sub menu of up to 8 options; SUBA..SUBH are the option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X,Y is the position of the submenu. LGTH is the length of the submenu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WhereCursorIsReWrite, OldPlace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SubMenu(SubA,SubB,SubC,SubD,SubE,SubF,SubG,SubH,1,2,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ereCursorIsReWrite(Placex,Placey : integer; option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ough the procedure's name is strange, this basically writes ov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n option on the screen to make it look like it is highligh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ubMenu, OldPlace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hereCursorIsRewrite(3,3,SUBA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ldPlaceReWrite(Placex,Placey: integer; option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Goes back over where "WHERECURSORISREWRITE" and changes the op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 the submenu back to being normal, not highligh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ubMenu, WhereCursorIs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 draw different types of boxes and window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OneLineWindow(A: String;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 that is one line in heigh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OnelIneWindow(LineToDisplay,3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FullWindowOut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complete window that takes up 23 lines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FileLoad(FileName,HelpTitle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, and loads a file 10 lines long and 40 chars wid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e procedure also puts a title of the window on i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TWIFileLoad('TWIDEMO.HLP','Help'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mallWindow(a,b,c,d : string; 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small four line window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SmallWindow(LineA,'Line 2',LineC,'Line 4',25,8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diumWindow(a,b,c,d,e,f : string; x,y : integ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 6 lines long and about 40 characters wid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Medium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MediumWindow(A,B,C,D,E,F,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LargeWindow(a,b,c,d,e,f,g,h,i,j : string; 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10 line window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Large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LargeWindow('Line 1',B,C,D,E,F,G,H,I,J,2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ColorBox(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box that contains all possible combinations of colors availab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can be displayed, and used to have users customize their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of TWI.  You have to write the actual input procedure, though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ColorBox(4,4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VeryBigWindow(a,b,c,d,e,f,g,h,i,j,k,l,m,n,o: string; 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is the biggest window available right now in TWI. It is 15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nd very wide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VeryBig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VeryBigWindow(A,B,C,D,E,F,G,H,I,J,K,L,M,N,O,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DosError(Erro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isplays, in a window, the DOS error returned to pascal i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OSERROR after using EXEC,etc...  It Displays the error and the proble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riteDosError(DOSERROR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s clear the different types of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 from the screen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mallWindow(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small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mall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SmallWindow(25,8,FCCF,FCCB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MediumWindow(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medium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mall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MediumWindow(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Large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Large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Large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LargeWindow(2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eryBigWindow(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removes a VeryBig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VeryBig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VeryBigWindow(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Global Variables for MENUS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A,Menub,MenuC,Menud,MenuE,MenuF,MENUG : String[1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c, Hbc, Hc, Lc, Fgc, BGC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FC - Highlight Foreground Color ** HBC - Highlight Background Color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C  - Highlight Color            ** LC  - Line Color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FGC - Foreground Color           ** BGC - Background Color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Menua..menug are the options on the menu bar at the top of the screen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n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Draws the menu bar at the top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YOU MUST INTIALIZE MENUA...MENUG FOR IT WORK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Local(MoveToplace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Moves you to one of the options on the menu ba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nOldLoc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MoveToLocal(1); Would move you to MENUA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nOldLocation(var oldLocation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moves the cursor placed by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nOldLocation(1); Would take the highlighted cursor 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A that was pot by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ubMenu(var Suba,Subb,Subc,Subd,Sube,Subf,Subg,Subh: string; x,y,lgth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Draws a sub menu of up to 8 options; SUBA..SUBH are the option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X,Y is the position of the submenu. LGTH is the length of the submenu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WhereCursorIsReWrite, OldPlace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SubMenu(SubA,SubB,SubC,SubD,SubE,SubF,SubG,SubH,1,2,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ereCursorIsReWrite(Placex,Placey : integer; option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Though the procedure's name is strange, this basically writes ov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an option on the screen to make it look like it is highligh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ubMenu, OldPlace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hereCursorIsRewrite(3,3,SUBA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ldPlaceReWrite(Placex,Placey: integer; option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Goes back over where "WHERECURSORISREWRITE" and changes the op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in the submenu back to being normal, not highligh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ubMenu, WhereCursorIs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