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 Windowing Interface (TWI) HISTORY.DOC (C) David Pab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s still would not compile for some reason or another.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these problems, one and for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tain procedures were accidentally made comments, and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toolkit.  All the procedures *SHOULD*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version ev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