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1.2  *** Pres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Pabs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ing Interface (TWI) is a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toolkit that replaces Borland's Turbo Vision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s text and windows together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interface.  TWI is great for new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for old programs that need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WI you can give your users a consistent, easy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eat looking interface without much work.  When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o see your great software, you'll start receiv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e of windowing you have to have a compreh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ing system to compete with another product.  Even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 has more features than a competitor'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interface is better; You're going to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corporate TWI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ndowing Interface has many procedures that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ckground up, set default colors, 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are so easy to use, that even an amate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er will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ing Interface has support f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Pull down menus are now standar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are now expected by the computer us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 has been designed so that users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, you can even hard code colors, or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 procedure and don't worry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WI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xt Windowing Interfac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reduced upgrade price for all major upgrades (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will be totally registered for you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notification of all future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disk with the latest version of T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WI v1.0 from )(evious at (508)875-3618 (TWI11.ZI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Borland Turbo Pascal 6 file library)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ither you can order a shareware evaluation copy for $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TWI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